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Spanyolország</w:t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5948680" cy="518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518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Készítette:</w:t>
      </w:r>
      <w:r>
        <w:rPr>
          <w:rFonts w:cs="Monotype Corsiva" w:ascii="Monotype Corsiva" w:hAnsi="Monotype Corsiva"/>
          <w:sz w:val="32"/>
          <w:szCs w:val="32"/>
        </w:rPr>
        <w:t xml:space="preserve"> Horváth Mónika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vatalos elnevezés</w:t>
      </w:r>
    </w:p>
    <w:p>
      <w:pPr>
        <w:pStyle w:val="Normal"/>
        <w:jc w:val="both"/>
        <w:rPr/>
      </w:pPr>
      <w:r>
        <w:rPr/>
        <w:t>Spanyol Királyság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llamforma</w:t>
      </w:r>
    </w:p>
    <w:p>
      <w:pPr>
        <w:pStyle w:val="Normal"/>
        <w:jc w:val="both"/>
        <w:rPr/>
      </w:pPr>
      <w:r>
        <w:rPr/>
        <w:t>Alkotmányos monarchi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öldrajzi elhelyezkedé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spanyol királyság Európa D-NY- i részén, az Atlanti-óceán és a Földközi-tenger között, az Ibériai félszigeten fekszik. A félsziget 4/5-ét foglalja el. A Kanári-szigetek és Baleár-szigetek (Ibiza, Mallorca, Menorca, Formentera, Cabrera) is spanyol fennhatóság alá tartoznak. </w:t>
      </w:r>
    </w:p>
    <w:p>
      <w:pPr>
        <w:pStyle w:val="Normal"/>
        <w:jc w:val="both"/>
        <w:rPr/>
      </w:pPr>
      <w:r>
        <w:rPr>
          <w:bCs/>
        </w:rPr>
        <w:t>Határos</w:t>
      </w:r>
      <w:r>
        <w:rPr>
          <w:b/>
          <w:bCs/>
        </w:rPr>
        <w:t xml:space="preserve"> </w:t>
      </w:r>
      <w:r>
        <w:rPr/>
        <w:t>Franciaországgal, Portugáliával, (Gibraltári-szoroson keresztül) Marokkóval.</w:t>
      </w:r>
    </w:p>
    <w:p>
      <w:pPr>
        <w:pStyle w:val="Normal"/>
        <w:jc w:val="both"/>
        <w:rPr/>
      </w:pPr>
      <w:r>
        <w:rPr/>
        <w:t>19 autonóm közössége önkormányzati irányítás alatt áll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kosság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42 millió fő (INE, 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i/>
        </w:rPr>
        <w:t>Népesség összetétel</w:t>
      </w:r>
      <w:r>
        <w:rPr>
          <w:rStyle w:val="StrongEmphasis"/>
        </w:rPr>
        <w:t>:</w:t>
      </w:r>
      <w:r>
        <w:rPr/>
        <w:t xml:space="preserve"> 0-14 év: </w:t>
        <w:tab/>
        <w:t xml:space="preserve">14.4% </w:t>
      </w:r>
    </w:p>
    <w:p>
      <w:pPr>
        <w:pStyle w:val="Normal"/>
        <w:ind w:firstLine="1980"/>
        <w:jc w:val="both"/>
        <w:rPr/>
      </w:pPr>
      <w:r>
        <w:rPr/>
        <w:t xml:space="preserve"> </w:t>
      </w:r>
      <w:r>
        <w:rPr/>
        <w:t xml:space="preserve">15-64 év: </w:t>
        <w:tab/>
        <w:t xml:space="preserve">68% </w:t>
      </w:r>
    </w:p>
    <w:p>
      <w:pPr>
        <w:pStyle w:val="Normal"/>
        <w:ind w:firstLine="1980"/>
        <w:jc w:val="both"/>
        <w:rPr/>
      </w:pPr>
      <w:r>
        <w:rPr/>
        <w:t xml:space="preserve"> </w:t>
      </w:r>
      <w:r>
        <w:rPr/>
        <w:t xml:space="preserve">65 év felett: </w:t>
        <w:tab/>
        <w:t>17.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tnikumok</w:t>
      </w:r>
      <w:r>
        <w:rPr/>
        <w:t>: kasztíliai spanyol (66%)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katalán </w:t>
        <w:tab/>
        <w:tab/>
        <w:t xml:space="preserve"> (24%)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galiciai </w:t>
        <w:tab/>
        <w:tab/>
        <w:t xml:space="preserve"> (6%)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baszk </w:t>
        <w:tab/>
        <w:tab/>
        <w:t xml:space="preserve"> (2,5%)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cigány </w:t>
        <w:tab/>
        <w:tab/>
        <w:t xml:space="preserve"> (1,5%)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vatalos nyel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Kasztíliai a hivatalos spanyol nyelv. Egyes autonóm közösségekben, mint Katalónia, Galícia, Valencia, Baszkföld, a lakosság nagy része a helyi nyelveket is beszéli, amelyek ezeken a területeken hivatalosnak számítanak, és jelentősen különböznek a kasztíliai spanyo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mborza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Felszíne igen változatos. Az ország északkeleti részén, a Vizcayai-öböltől kezdődően 435 km hosszúságban a Pireneusok láncai alkotják a határt. Északnyugaton, délen és keleten a tengerpart a természetes határ. A félsziget partvonalainak hossza 4100 km, ebbõl 3400 km Spanyolországhoz tartozik. </w:t>
      </w:r>
    </w:p>
    <w:p>
      <w:pPr>
        <w:pStyle w:val="Normal"/>
        <w:jc w:val="both"/>
        <w:rPr/>
      </w:pPr>
      <w:r>
        <w:rPr/>
        <w:t xml:space="preserve">Az ország központi részét a Mezeta kiemelkedő, 600-800 méteres tönkje foglalja el. Az Eurázsiai – hegységrendszer fiatal lánchegységei legmagasabbra Spanyolországban délkeleten a Sierra Nevadában a </w:t>
      </w:r>
      <w:r>
        <w:rPr>
          <w:i/>
        </w:rPr>
        <w:t>Mulhacén 3478 méter</w:t>
      </w:r>
      <w:r>
        <w:rPr/>
        <w:t xml:space="preserve">, északon a Pireneusokban a Pic d’Aneto 3404 méterig emelkedik. Ez utóbbiban kisebb kisebb gleccserek is találhatóak. A vulkanikus eredetű Kanári-szigeteken emelkedik az ország legmagasabb pontja, a </w:t>
      </w:r>
      <w:r>
        <w:rPr>
          <w:i/>
        </w:rPr>
        <w:t>3718 méteres Pico de Teide</w:t>
      </w:r>
      <w:r>
        <w:rPr/>
        <w:t>.</w:t>
      </w:r>
    </w:p>
    <w:p>
      <w:pPr>
        <w:pStyle w:val="Normal"/>
        <w:jc w:val="both"/>
        <w:rPr>
          <w:bCs/>
        </w:rPr>
      </w:pPr>
      <w:r>
        <w:rPr/>
        <w:t>Az ország ¼-ét erdő borítja, de nagy része ritkás, bokros, az összefüggő erdőség kevés.</w:t>
      </w:r>
    </w:p>
    <w:p>
      <w:pPr>
        <w:pStyle w:val="Normal"/>
        <w:jc w:val="both"/>
        <w:rPr/>
      </w:pPr>
      <w:r>
        <w:rPr>
          <w:bCs/>
        </w:rPr>
        <w:t>A nagyobb folyók a Mezetáról tartanak a tenger felé. Az Atlanti – óceánba ömlik a Duero, a Tajo, a Guadiana és a Guadalquivir, a Földközi – tengerbe az Eb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lím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z ország és az egész félsziget éghajlata igen változatos, ami a zárt belső fennsík, valamint északnyugatról, illetve keletről a tenger közvetlen hatása következtében alakult ki. Bár Spanyolország a mediterrán éghajlati övezetbe tartozik (száraz, meleg nyár és csapadékos, enyhe tél), az említett okok miatt a kontinentális és az óceáni éghajlat hatása is érvényesü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lás</w:t>
      </w:r>
    </w:p>
    <w:p>
      <w:pPr>
        <w:pStyle w:val="Normal"/>
        <w:jc w:val="both"/>
        <w:rPr/>
      </w:pPr>
      <w:r>
        <w:rPr/>
        <w:t>A lakosság 95 %- a római katolikus vallás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őszámítás</w:t>
      </w:r>
    </w:p>
    <w:p>
      <w:pPr>
        <w:pStyle w:val="Normal"/>
        <w:jc w:val="both"/>
        <w:rPr/>
      </w:pPr>
      <w:r>
        <w:rPr/>
        <w:t>Télen +1 órát kell rászámolni a greenwichi középidőre, nyáron +2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uta</w:t>
      </w:r>
    </w:p>
    <w:p>
      <w:pPr>
        <w:pStyle w:val="Normal"/>
        <w:jc w:val="both"/>
        <w:rPr/>
      </w:pPr>
      <w:r>
        <w:rPr/>
        <w:t>2002. január 1. óta</w:t>
      </w:r>
      <w:r>
        <w:rPr>
          <w:b/>
          <w:bCs/>
        </w:rPr>
        <w:t xml:space="preserve"> </w:t>
      </w:r>
      <w:r>
        <w:rPr/>
        <w:t>Euro. (1 Euro = 166,386 pese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itelkártyák és csekkek</w:t>
      </w:r>
    </w:p>
    <w:p>
      <w:pPr>
        <w:pStyle w:val="Normal"/>
        <w:jc w:val="both"/>
        <w:rPr/>
      </w:pPr>
      <w:r>
        <w:rPr/>
        <w:t>A Visa, Masters, American Express és a Diners kártyákat majd’ mindenhol használhatju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mzetközi repülőterek</w:t>
      </w:r>
    </w:p>
    <w:p>
      <w:pPr>
        <w:pStyle w:val="Normal"/>
        <w:jc w:val="both"/>
        <w:rPr>
          <w:sz w:val="26"/>
          <w:szCs w:val="26"/>
        </w:rPr>
      </w:pPr>
      <w:r>
        <w:rPr/>
        <w:t>Legjelentősebbek (13): Madrid, Barcelona, Sevilla, Bilbao, Palma de Mallorca, Santa Cruz de Tenerife (Kanári-szk.), Alicante, Almería, Girona, Ibiza, Málaga, Valencia, Las Palmas (Kanári-szk.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azdaság</w:t>
      </w:r>
    </w:p>
    <w:p>
      <w:pPr>
        <w:pStyle w:val="Normal"/>
        <w:jc w:val="both"/>
        <w:rPr/>
      </w:pPr>
      <w:r>
        <w:rPr/>
        <w:t>Ipari - agrár ország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GDP: </w:t>
      </w:r>
      <w:r>
        <w:rPr/>
        <w:t>885,5 Mrd Euro</w:t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GDP növekedési rátája: 3,3% évent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főre jutó GDP: 22 200 Euro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6"/>
          <w:szCs w:val="26"/>
        </w:rPr>
        <w:t>Munkanélküliségi ráta: 10,1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nimálbér: 540 Euro/h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oszlási arányok iparáganként (%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zőgazda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lgáltató szfé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Az ipar főbb ágazatai:</w:t>
      </w:r>
      <w:r>
        <w:rPr/>
        <w:t xml:space="preserve"> textil-, bőr- és cipő ipar, élelmiszeripar, gépgyártás, hajóépítés, gyógyszeripar, egészségügyi berendezések</w:t>
      </w:r>
    </w:p>
    <w:p>
      <w:pPr>
        <w:pStyle w:val="Normal"/>
        <w:jc w:val="both"/>
        <w:rPr/>
      </w:pPr>
      <w:r>
        <w:rPr>
          <w:b/>
          <w:bCs/>
        </w:rPr>
        <w:t>Kiviteli cikkek:</w:t>
      </w:r>
      <w:r>
        <w:rPr/>
        <w:t xml:space="preserve"> élelmiszerek, gyümölcs, textiláruk, gyapot, vasérc, nyersanyagok, vegyszerek, gépek és berendezések, olajbogyó, bor, parafa, kőolajtermékek.</w:t>
      </w:r>
    </w:p>
    <w:p>
      <w:pPr>
        <w:pStyle w:val="Normal"/>
        <w:jc w:val="both"/>
        <w:rPr/>
      </w:pPr>
      <w:r>
        <w:rPr>
          <w:b/>
          <w:bCs/>
        </w:rPr>
        <w:t>Behozatali cikkek:</w:t>
      </w:r>
      <w:r>
        <w:rPr/>
        <w:t xml:space="preserve"> gépek és berendezések, fűtőanyagok, nyersanyagok, élelmiszerek, vegyszerek, vas- és acéláruk, közszükségleti cikk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ízu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Európai Unió polgárai érvényes útiokmány birtokában (személyi igazolvány, útlevél) vízummentesen utazhatnak Spanyolországb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özlekedés</w:t>
      </w:r>
    </w:p>
    <w:p>
      <w:pPr>
        <w:pStyle w:val="Normal"/>
        <w:jc w:val="both"/>
        <w:rPr/>
      </w:pPr>
      <w:r>
        <w:rPr/>
        <w:t>Közutak hossza: 333 961 km, ebből autópálya 2700 km</w:t>
      </w:r>
    </w:p>
    <w:p>
      <w:pPr>
        <w:pStyle w:val="Normal"/>
        <w:jc w:val="both"/>
        <w:rPr/>
      </w:pPr>
      <w:r>
        <w:rPr/>
        <w:t>Vasutak hossza: 12 570 km, ebből 6426 km villamosítot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urizmus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pacing w:lineRule="auto" w:line="360"/>
        <w:ind w:firstLine="180"/>
        <w:jc w:val="both"/>
        <w:rPr/>
      </w:pPr>
      <w:r>
        <w:rPr/>
        <w:t>A több mint 100 éves turisztikai tapasztalattal rendelkező Spanyolország mindig is előkelő helyen állt a turizmus ranglistáján. Évek óta messze a legvonzóbb "sun &amp; sea" desztináció az Egyesült Királyság, Németország és több észak - európai ország lakói számára. (Csak Andalúzia, Valencia, és Katalónia, valamint a Baleár - és Kanári - szigetek a Spanyolországba látogatók 85 %-át vonzzák.) A II. világháború okozta törés után ismét fejlődésnek indult az iparág, és szépen lassan a tömegturizmus kedvelt úticéljává vált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1950 és 1990 között 70-szeresére nőtt a látogatószám és 900-szorosára az ide látogatók által elköltött pénz mennyisége. Nagyobb törések voltak a fejlődésben: 1959 -ben a pezeta 20% körüli leértékelése, 1973-as világválság, 1979-es recesszió a spanyol gazdaságban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Az EU nagy szerepet játszott Spanyolország 1990-es gazdasági robbanásában, hisz az EU speciális alapokat kínált a szegényebb államoknak. Az EU-s strukturális alapok a spanyol GDP 3 %-át tették ki. Nagyrészt ennek köszönhetően a GDP/fő elérte az EU-s átlag 83%-át. 1991 és 1999 között a turisztikai bevétel megkétszereződött. A WTTC jelentése szerint Spanyolországban a turizmusban dolgozók száma (direkt és indirekt) 3.261.240 fő, azaz 19,9%-a a teljes foglalkoztatottságnak. 133,1 milliárd €-t ad a GDP-be, ami 18,3%-ot jelent.</w:t>
      </w:r>
    </w:p>
    <w:p>
      <w:pPr>
        <w:pStyle w:val="Normal"/>
        <w:spacing w:lineRule="auto" w:line="360" w:before="280" w:after="280"/>
        <w:jc w:val="both"/>
        <w:rPr/>
      </w:pPr>
      <w:r>
        <w:rPr/>
        <w:t>Spanyolország fő küldő területeinek az Egyesült Királyság, Németország és Franciaország tekinthetők (érkezés és vendégéjszakák száma alapján is). Szezonalitás itt is, mint a mediterrán turizmusban mindenütt, karakteresen látszik. A legtöbben augusztusban látogatnak az országba. A hotelek 2002-ben összesen átlagosan 55,3% -os foglaltságot értek el (a régiók között a Baleár - szigetek 68,8%-kal "nyert").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3329940" cy="218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Az elsősorban fogadóterületként jelentős ország 2004-ben – Franciaországot követően- a világ második legkedveltebb desztinációja volt. Az országba érkező 53,6 millió turista Spanyolország számára a nemzetközi turistaérkezésekből 14,2%-os részesedést biztosít. S szintén második helyen állt a nemzetközi turisztikai bevételek tekintetében, 42,5 milliárd USD bevétellel, ami 7,5%-os részesedésnek felel meg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A beutazó turizmus növekedésével párhuzamosan a spanyol kiutazások számát és a turisztikai kiadásokat is bővülés jellemezte az elmúlt években (2002 kivételével)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Spanyolországban a 100 lakosra jutó külföldi utazások száma ugyanakkor továbbra is meglehetősen alacsony, aminek hátterében a rendkívül fejlett belföldi turizmus áll.</w:t>
      </w:r>
    </w:p>
    <w:p>
      <w:pPr>
        <w:pStyle w:val="Normal"/>
        <w:spacing w:lineRule="auto" w:line="360"/>
        <w:jc w:val="both"/>
        <w:rPr/>
      </w:pPr>
      <w:r>
        <w:rPr/>
        <w:t>A spanyol lakosság utazási szokásairól rendszeresen felmérést végző Familitur kutatása szerint 2004-ben a spanyolok 66,2%-a vett részt utazáson. A külföldön már járt spanyolok aránya 49,8%-ot tett ki. Az utazási kedv a 70 év felettiek és a 20 év alattiak körében a legalacsonyabb.</w:t>
      </w:r>
    </w:p>
    <w:p>
      <w:pPr>
        <w:pStyle w:val="Normal"/>
        <w:spacing w:lineRule="auto" w:line="360"/>
        <w:jc w:val="both"/>
        <w:rPr/>
      </w:pPr>
      <w:r>
        <w:rPr/>
        <w:t>2004-ben a spanyolok szabadidős célú utazásainak döntő többsége Európába irányult, a kontinensen belül Nyugat-Európa, és a Mediterrán térség részesedése kiemelkedő.</w:t>
      </w:r>
    </w:p>
    <w:p>
      <w:pPr>
        <w:pStyle w:val="Normal"/>
        <w:spacing w:lineRule="auto" w:line="360"/>
        <w:jc w:val="both"/>
        <w:rPr/>
      </w:pPr>
      <w:r>
        <w:rPr/>
        <w:t>A Magyarországot is magába foglaló Kelet-Európát a szabadidős céllal utazók 4%-a választot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2755" cy="182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Látnivalók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</w:rPr>
      </w:pPr>
      <w:r>
        <w:rPr>
          <w:i/>
          <w:sz w:val="32"/>
          <w:szCs w:val="32"/>
        </w:rPr>
        <w:t>Madri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/>
      </w:pPr>
      <w:r>
        <w:rPr/>
        <w:t>Madrid, a főváros Spanyolország közigazgatási, politikai, közlekedési és nem utolsósorban kulturális központja. II. Fülöp akaratából az ország mértani középpontjában (pontosabban attól néhány km-rel északabbra), a Mezetán, átlagosan 665 méteres magasságban fekszik.</w:t>
      </w:r>
    </w:p>
    <w:p>
      <w:pPr>
        <w:pStyle w:val="Normal"/>
        <w:ind w:right="-108" w:hanging="0"/>
        <w:jc w:val="both"/>
        <w:rPr/>
      </w:pPr>
      <w:r>
        <w:rPr/>
        <w:t>Az emlékművek sokasága, a számtalan múzeum és művészeti galéria, a pompás utcák, a lakosok életereje és életszeretete minden látogatót megigéz. Különösen éjszaka látható a város sajátos szépsége, a madridi éjszakai élet legendás.</w:t>
      </w:r>
    </w:p>
    <w:p>
      <w:pPr>
        <w:pStyle w:val="Normal"/>
        <w:jc w:val="both"/>
        <w:rPr/>
      </w:pPr>
      <w:r>
        <w:rPr/>
        <w:t xml:space="preserve">A város központjában található a </w:t>
      </w:r>
      <w:r>
        <w:rPr>
          <w:b/>
        </w:rPr>
        <w:t>Puerta del Sol</w:t>
      </w:r>
      <w:r>
        <w:rPr/>
        <w:t>, a Nap kapu. A kiszélesedő téren számos középület van, s az elnevezésének megfelelően sugárutak ágaznak ki. A metróvonalak is itt találkoznak, és innen számítják a spanyol főutak távolságát, itt van a 0 km.</w:t>
      </w:r>
    </w:p>
    <w:p>
      <w:pPr>
        <w:pStyle w:val="Normal"/>
        <w:jc w:val="both"/>
        <w:rPr/>
      </w:pPr>
      <w:r>
        <w:rPr/>
        <w:t xml:space="preserve">A spanyol </w:t>
      </w:r>
      <w:r>
        <w:rPr>
          <w:b/>
        </w:rPr>
        <w:t>királyi palota</w:t>
      </w:r>
      <w:r>
        <w:rPr/>
        <w:t xml:space="preserve"> barokk épülete ma legnagyobb részben múzeum. A </w:t>
      </w:r>
      <w:r>
        <w:rPr>
          <w:b/>
        </w:rPr>
        <w:t>Plaza Mayor</w:t>
      </w:r>
      <w:r>
        <w:rPr/>
        <w:t xml:space="preserve"> sajátos szerepet játszott kialakítása óta: az ország legnagyobb, 50.000 főt befogadó „szabadtéri színpada” volt. Az óváros sok érdekes történelmi látnivalót kínál a turistáknak. Legismertebb múzeuma a </w:t>
      </w:r>
      <w:r>
        <w:rPr>
          <w:b/>
        </w:rPr>
        <w:t>Prado</w:t>
      </w:r>
      <w:r>
        <w:rPr/>
        <w:t xml:space="preserve">, mely a világ egyik leggazdagabb képtára (El Greco, Velazquez, Murillo, Goya, Boticelli, Veronese, stb.). A </w:t>
      </w:r>
      <w:r>
        <w:rPr>
          <w:b/>
        </w:rPr>
        <w:t>Picasso múzeum</w:t>
      </w:r>
      <w:r>
        <w:rPr/>
        <w:t>ban megtekinthető a polgárháború borzalmait bemutató Guernica. A Real Madrid stadionja szintén sok érdeklődőt von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arcelo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A Földközi –tenger egyik legszebb kikötője, Katalónia székhelye Barcelona. Gótikus negyede bővelkedik látnivalókban. Az 1992-es nyári olimpia helyszíne.</w:t>
      </w:r>
    </w:p>
    <w:p>
      <w:pPr>
        <w:pStyle w:val="Normal"/>
        <w:ind w:right="-108" w:hanging="0"/>
        <w:jc w:val="both"/>
        <w:rPr/>
      </w:pPr>
      <w:r>
        <w:rPr>
          <w:b/>
        </w:rPr>
        <w:t>Ramblas</w:t>
      </w:r>
      <w:r>
        <w:rPr/>
        <w:t>- egy csodálatos platánsor az óvárosban hangulatos kávézókkal, butikokkal, virágpiacokkal és utcai zenészekkel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Antoni Gaudí művei:</w:t>
      </w:r>
    </w:p>
    <w:p>
      <w:pPr>
        <w:pStyle w:val="Normal"/>
        <w:ind w:right="-108" w:firstLine="360"/>
        <w:jc w:val="both"/>
        <w:rPr/>
      </w:pPr>
      <w:r>
        <w:rPr>
          <w:i/>
        </w:rPr>
        <w:t xml:space="preserve"> </w:t>
      </w:r>
      <w:r>
        <w:rPr>
          <w:i/>
        </w:rPr>
        <w:t>Szent Család templom (Sagrada Familia)</w:t>
      </w:r>
      <w:r>
        <w:rPr/>
        <w:t>- a modern katalán építészet legfontosabb épülete. Az építkezések alatt Gaudí közlekedési baleset áldozata lett. A templom máig befejezetlen, de még így is Barcelona jelképévé vált.</w:t>
      </w:r>
    </w:p>
    <w:p>
      <w:pPr>
        <w:pStyle w:val="Normal"/>
        <w:ind w:firstLine="360"/>
        <w:rPr/>
      </w:pPr>
      <w:r>
        <w:rPr>
          <w:i/>
        </w:rPr>
        <w:t>Güell-park</w:t>
      </w:r>
      <w:r>
        <w:rPr/>
        <w:t>- egyedülálló látványossága a városnak. Mozaikborítása figyelemremélt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>Santa Maria</w:t>
      </w:r>
      <w:r>
        <w:rPr/>
        <w:t>- Kolombusz elpusztult vezérhajójának élethű mása ott ring emlékművének közelében.</w:t>
      </w:r>
    </w:p>
    <w:p>
      <w:pPr>
        <w:pStyle w:val="Normal"/>
        <w:ind w:right="-108" w:hanging="0"/>
        <w:jc w:val="both"/>
        <w:rPr/>
      </w:pPr>
      <w:r>
        <w:rPr>
          <w:b/>
        </w:rPr>
        <w:t>Spanyol falu</w:t>
      </w:r>
      <w:r>
        <w:rPr/>
        <w:t xml:space="preserve"> (Pueblo Espanol)- szabadtéri múzeum, amelyben az ország különböző vidékeiről, különböző korokból származó épületek valósághű másolatait készítették el.</w:t>
      </w:r>
    </w:p>
    <w:p>
      <w:pPr>
        <w:pStyle w:val="Normal"/>
        <w:ind w:right="-108" w:hanging="0"/>
        <w:jc w:val="both"/>
        <w:rPr/>
      </w:pPr>
      <w:r>
        <w:rPr>
          <w:b/>
        </w:rPr>
        <w:t>Picasso-múzeum</w:t>
      </w:r>
      <w:r>
        <w:rPr/>
        <w:t>- a figurális, majd kubista, szürrealista stílusban alkotó festő, szobrász, keramikus hatalmas életművét legteljesebben ez a gazdag gyűjtemény mutatja be.</w:t>
      </w:r>
    </w:p>
    <w:p>
      <w:pPr>
        <w:pStyle w:val="Normal"/>
        <w:ind w:right="-108" w:hanging="0"/>
        <w:jc w:val="both"/>
        <w:rPr/>
      </w:pPr>
      <w:r>
        <w:rPr>
          <w:b/>
        </w:rPr>
        <w:t>Panoptikum</w:t>
      </w:r>
      <w:r>
        <w:rPr/>
        <w:t>- 300 történelmi személyiség viaszmását tekinthetjük itt meg.</w:t>
      </w:r>
    </w:p>
    <w:p>
      <w:pPr>
        <w:pStyle w:val="Normal"/>
        <w:ind w:right="-108" w:hanging="0"/>
        <w:jc w:val="both"/>
        <w:rPr/>
      </w:pPr>
      <w:r>
        <w:rPr>
          <w:b/>
        </w:rPr>
        <w:t>Nou Camp</w:t>
      </w:r>
      <w:r>
        <w:rPr/>
        <w:t>- az F.C. Barcelona 150 000 néző befogadására alkalmas labdarúgó stadion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ontserra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8" w:hanging="0"/>
        <w:jc w:val="both"/>
        <w:rPr/>
      </w:pPr>
      <w:r>
        <w:rPr/>
        <w:t>Montserrat hegye Barcelonától kb. 60 km -re van. Nagy hírét a csodálatos táj mellett a kolostorának köszönheti, melyet a csodatévő Mária-szobor tiszteletére emeltek. Santiago de Compostela után Spanyolország második legjelentősebb zarándok hely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evilla</w:t>
      </w:r>
    </w:p>
    <w:p>
      <w:pPr>
        <w:pStyle w:val="Normal"/>
        <w:rPr/>
      </w:pPr>
      <w:r>
        <w:rPr/>
        <w:t>A legnagyobb andalúziai város. Gótikus katedrálisában nyugszik Kolumbusz. A város adott otthont a 1992-es világkiállításna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oledo</w:t>
      </w:r>
    </w:p>
    <w:p>
      <w:pPr>
        <w:pStyle w:val="Normal"/>
        <w:rPr/>
      </w:pPr>
      <w:r>
        <w:rPr/>
        <w:t>A mór időkből megmaradt az Alcazar erődje. Óvárosa a világörökséghez tartozik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ranada</w:t>
      </w:r>
    </w:p>
    <w:p>
      <w:pPr>
        <w:pStyle w:val="Normal"/>
        <w:rPr/>
      </w:pPr>
      <w:r>
        <w:rPr/>
        <w:t>Itt van a mór építészet legcsodálatosabb épülete, az Alhambra palot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antiago de Compostela</w:t>
      </w:r>
    </w:p>
    <w:p>
      <w:pPr>
        <w:pStyle w:val="Normal"/>
        <w:rPr/>
      </w:pPr>
      <w:r>
        <w:rPr/>
        <w:t>Szent Jakab apostol sírját őrzik itt. Tiszteletére emelték a 11. században a katedrálist, mely az El Camino, a híres zarándokút utolsó állomása. Ma teljes hosszában a világörökség részét képezi.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panyol konyh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/>
        <w:t>A spanyol konyha hasonlít a magyar konyhához abban, hogy kedvenceik a sűrű levesek, bőséges húsok és erős fűszerek. Abban viszont különbözik, hogy az adottságok miatt hangsúlyos szerepet kapnak a tenger gyümölcsei is a konyhában. A legszívesebben marha- és birkahúst fogyasztanak, és kecskét is. A mediterrán éghajlaton megtermő gyümölcsök, a narancs, a füge, a datolya, az olajbogyó sem maradnak el a spanyol konyhából. Több, Észak-Afrikából származó fűszerfélét - koriander, ánizs, bors, kömény, szegfűszeg, paprika - is használnak.</w:t>
      </w:r>
    </w:p>
    <w:p>
      <w:pPr>
        <w:pStyle w:val="Normal"/>
        <w:spacing w:lineRule="auto" w:line="360"/>
        <w:jc w:val="both"/>
        <w:rPr/>
      </w:pPr>
      <w:r>
        <w:rPr/>
        <w:t xml:space="preserve">Leghíresebb levesük a </w:t>
      </w:r>
      <w:r>
        <w:rPr>
          <w:b/>
        </w:rPr>
        <w:t>gazpacho</w:t>
      </w:r>
      <w:r>
        <w:rPr/>
        <w:t xml:space="preserve"> - sűrű és tartalmas -, amely zöldségleves, és hidegen fogyasztandó. Meleg napokon hűsít, frissít, és mivel nyers zöldségekből készül, vitamindús.</w:t>
      </w:r>
    </w:p>
    <w:p>
      <w:pPr>
        <w:pStyle w:val="Normal"/>
        <w:spacing w:lineRule="auto" w:line="360"/>
        <w:jc w:val="both"/>
        <w:rPr/>
      </w:pPr>
      <w:r>
        <w:rPr/>
        <w:t xml:space="preserve">Az előétel (entre meses) gyakran tojásomlett - </w:t>
      </w:r>
      <w:r>
        <w:rPr>
          <w:b/>
        </w:rPr>
        <w:t>tortilla</w:t>
      </w:r>
      <w:r>
        <w:rPr/>
        <w:t xml:space="preserve"> vagy fűszeres kolbász - </w:t>
      </w:r>
      <w:r>
        <w:rPr>
          <w:b/>
        </w:rPr>
        <w:t>chorizo</w:t>
      </w:r>
      <w:r>
        <w:rPr/>
        <w:t xml:space="preserve"> vagy vékonyra szeletelt füstölt sonka - </w:t>
      </w:r>
      <w:r>
        <w:rPr>
          <w:b/>
        </w:rPr>
        <w:t>jamon serrano</w:t>
      </w:r>
      <w:r>
        <w:rPr/>
        <w:t xml:space="preserve"> sárgadinnyével.</w:t>
      </w:r>
    </w:p>
    <w:p>
      <w:pPr>
        <w:pStyle w:val="Normal"/>
        <w:spacing w:lineRule="auto" w:line="360"/>
        <w:jc w:val="both"/>
        <w:rPr/>
      </w:pPr>
      <w:r>
        <w:rPr/>
        <w:t xml:space="preserve">Kiadós spanyol nemzeti étel a </w:t>
      </w:r>
      <w:r>
        <w:rPr>
          <w:b/>
        </w:rPr>
        <w:t>paella</w:t>
      </w:r>
      <w:r>
        <w:rPr/>
        <w:t>. Rizsből készül a legkülönfélébb húsokkal, tengeri herkentyűkkel megrakva, igen gazdagon. Speciális kétfülű lapos vaslábasban készítik. A paella elképzelhetetlen sáfrány nélkül, nagyon szép színt ad az ételnek.</w:t>
      </w:r>
    </w:p>
    <w:p>
      <w:pPr>
        <w:pStyle w:val="Normal"/>
        <w:spacing w:lineRule="auto" w:line="360"/>
        <w:jc w:val="both"/>
        <w:rPr/>
      </w:pPr>
      <w:r>
        <w:rPr/>
        <w:t xml:space="preserve">Spanyolországban nagyon kedveltek a </w:t>
      </w:r>
      <w:r>
        <w:rPr>
          <w:b/>
        </w:rPr>
        <w:t>mandulás sütemények</w:t>
      </w:r>
      <w:r>
        <w:rPr/>
        <w:t>. Sok tortát készítenek egyféle gyümölcs felhasználásával is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/>
        <w:t xml:space="preserve">Jellegzetes ital a </w:t>
      </w:r>
      <w:r>
        <w:rPr>
          <w:b/>
        </w:rPr>
        <w:t>sangría</w:t>
      </w:r>
      <w:r>
        <w:rPr/>
        <w:t>, amely borral, konyakkal, pezsgővel és sok gyümölccsel készül, jégbe hűtve fogyasztják.</w:t>
      </w:r>
    </w:p>
    <w:p>
      <w:pPr>
        <w:pStyle w:val="NormlWeb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Web"/>
        <w:spacing w:before="0" w:after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agyarország és Spanyolország közötti kapcsolat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 két ország közötti gazdasági kapcsolatok mindkét félnek egyaránt fontosak, a két ország közötti kereskedelem az elmúlt években dinamikusan növekedett. 2004-ben a Spanyolországból hazánkba érkező import 13,6 %-kal emelkedett, Magyarországról pedig több, mint egyötödével (22%) több termék érkezett az Ibériai-félszigetre, mint 2003-ban.</w:t>
      </w:r>
    </w:p>
    <w:p>
      <w:pPr>
        <w:pStyle w:val="Normal"/>
        <w:spacing w:lineRule="auto" w:line="360"/>
        <w:jc w:val="both"/>
        <w:rPr/>
      </w:pPr>
      <w:r>
        <w:rPr/>
        <w:t>A közép-európai országok közül egyedül Magyarország külkereskedelmének egyenlege aktív Spanyolországgal. A spanyol-magyar kapcsolatok a gazdaság, külkereskedelem mellett számos más területen is intenzívek, melyet a két ország kormányai közötti együttműködések, államfői látogatások jellemeznek. A kulturális kapcsolatok jövőbeni alakulását pozitívan befolyásolja a 2004-ben, Budapesten megnyitott Cervantes spanyol kulturális intézet, amely megnyitó ünnepségén a spanyol trónörökös is részt vett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Források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Dr. Gucziné, Dr. Huszti Györgyi – Idegenforgalmi földrajz – Európa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www.cia.com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www.tourspain.es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hyperlink r:id="rId7">
        <w:r>
          <w:rPr>
            <w:rStyle w:val="InternetLink"/>
            <w:sz w:val="26"/>
            <w:szCs w:val="26"/>
          </w:rPr>
          <w:t>www.euvonal.hu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hyperlink r:id="rId8">
        <w:r>
          <w:rPr>
            <w:rStyle w:val="InternetLink"/>
            <w:sz w:val="26"/>
            <w:szCs w:val="26"/>
          </w:rPr>
          <w:t>www.nagyutazas.hu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</w:rPr>
          <w:t>www.ine.es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www.spainview.com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hyperlink r:id="rId11">
        <w:r>
          <w:rPr>
            <w:rStyle w:val="InternetLink"/>
            <w:sz w:val="26"/>
            <w:szCs w:val="26"/>
          </w:rPr>
          <w:t>www.hungary.com</w:t>
        </w:r>
      </w:hyperlink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cia.com/" TargetMode="External"/><Relationship Id="rId6" Type="http://schemas.openxmlformats.org/officeDocument/2006/relationships/hyperlink" Target="http://www.tourspain.es/" TargetMode="External"/><Relationship Id="rId7" Type="http://schemas.openxmlformats.org/officeDocument/2006/relationships/hyperlink" Target="http://www.euvonal.hu/" TargetMode="External"/><Relationship Id="rId8" Type="http://schemas.openxmlformats.org/officeDocument/2006/relationships/hyperlink" Target="http://www.nagyutazas.hu/" TargetMode="External"/><Relationship Id="rId9" Type="http://schemas.openxmlformats.org/officeDocument/2006/relationships/hyperlink" Target="http://www.ine.es/" TargetMode="External"/><Relationship Id="rId10" Type="http://schemas.openxmlformats.org/officeDocument/2006/relationships/hyperlink" Target="http://www.spainview.com/" TargetMode="External"/><Relationship Id="rId11" Type="http://schemas.openxmlformats.org/officeDocument/2006/relationships/hyperlink" Target="http://www.hungary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9:01:00Z</dcterms:created>
  <dc:creator>Gulyás Lajos</dc:creator>
  <dc:description/>
  <cp:keywords/>
  <dc:language>en-US</dc:language>
  <cp:lastModifiedBy>Nagy Tamás</cp:lastModifiedBy>
  <cp:lastPrinted>2006-03-30T00:46:00Z</cp:lastPrinted>
  <dcterms:modified xsi:type="dcterms:W3CDTF">2006-05-19T09:01:00Z</dcterms:modified>
  <cp:revision>2</cp:revision>
  <dc:subject/>
  <dc:title>Földrajzi elhelyezked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0802938</vt:r8>
  </property>
  <property fmtid="{D5CDD505-2E9C-101B-9397-08002B2CF9AE}" pid="3" name="_AuthorEmail">
    <vt:lpwstr>zoltan79@fibermail.hu</vt:lpwstr>
  </property>
  <property fmtid="{D5CDD505-2E9C-101B-9397-08002B2CF9AE}" pid="4" name="_AuthorEmailDisplayName">
    <vt:lpwstr>Gulyás Zoltán</vt:lpwstr>
  </property>
  <property fmtid="{D5CDD505-2E9C-101B-9397-08002B2CF9AE}" pid="5" name="_EmailSubject">
    <vt:lpwstr>Lengyelország</vt:lpwstr>
  </property>
  <property fmtid="{D5CDD505-2E9C-101B-9397-08002B2CF9AE}" pid="6" name="_ReviewingToolsShownOnce">
    <vt:lpwstr/>
  </property>
</Properties>
</file>